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4-318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21. </w:t>
      </w:r>
      <w:r>
        <w:rPr>
          <w:rFonts w:cs="Arial" w:ascii="Arial" w:hAnsi="Arial"/>
          <w:b/>
          <w:sz w:val="22"/>
          <w:szCs w:val="22"/>
          <w:lang w:val="sr-RS"/>
        </w:rPr>
        <w:t>април 2022.године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нка Андоновск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</w:t>
      </w:r>
      <w:r>
        <w:rPr>
          <w:rFonts w:cs="Arial" w:ascii="Arial" w:hAnsi="Arial"/>
          <w:sz w:val="22"/>
          <w:szCs w:val="22"/>
          <w:lang w:val="sr-CS"/>
        </w:rPr>
        <w:t>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1. </w:t>
      </w:r>
      <w:r>
        <w:rPr>
          <w:rFonts w:cs="Arial" w:ascii="Arial" w:hAnsi="Arial"/>
          <w:sz w:val="22"/>
          <w:szCs w:val="22"/>
          <w:lang w:val="ru-RU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– резервисана јавна набавка Уређење отворених базена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- резервис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а набавка Уређење отворених базен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.000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44 – Уређење отворених базен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34, функција - 130, економска класификација на четвртом нивоу 5113, извор -01, у износу 10.000.0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вођење радова на уређењу отворених базен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- резервис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а набавка Уређење отворених базен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ржан је у потреби давања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- резервис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а набавка Уређење отворених базе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едмер радова за уређење отворених базена и кратак опис радова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ab/>
        <w:t>Градскa управа за развој и инвестиције поднела је Градској управи за финансије и јавне набавке дана 8. априла 2022. године, захтев за преузимање обавеза из средстава одобрених 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34, функција - 130, економска класификација на четвртом нивоу 5113, извор - 01, у износу 10.000.000,00 динара без ПДВ-а, односно 12.000.000,00 динара са ПДВ-ом (редни број у плану ЈН-0044) који је одобрен и потврђен од стране Градске управе за финансије и јавне набавке, дана 8. април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206/22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19. април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 отвореног поступка - резервис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а набавка Уређење отворених базен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.00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 број 39/2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вођење радова на уређењу отворених базе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 xml:space="preserve">            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н</w:t>
      </w:r>
      <w:r>
        <w:rPr>
          <w:rFonts w:cs="Arial" w:ascii="Arial" w:hAnsi="Arial"/>
          <w:sz w:val="22"/>
          <w:szCs w:val="22"/>
          <w:lang w:val="ru-RU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Gadrsko </cp:lastModifiedBy>
  <cp:lastPrinted>2022-04-19T11:52:00Z</cp:lastPrinted>
  <dcterms:modified xsi:type="dcterms:W3CDTF">2022-04-26T06:49:00Z</dcterms:modified>
  <cp:revision>44</cp:revision>
  <dc:subject/>
  <dc:title>ГРАД КРАГУЈЕВАЦ</dc:title>
</cp:coreProperties>
</file>